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7/8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Opinia  nie zobowiązująca inwestora do sporządzenia raportu oddziaływania inwestycji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stolarni wraz z częścią socjalną , suszarnią i kotłowni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09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rak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26:00Z</dcterms:modified>
  <cp:revision>2</cp:revision>
  <dc:subject/>
  <dc:title>Formularz I - karta informacyjna dla innych dokumentów</dc:title>
</cp:coreProperties>
</file>